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4701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1440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3173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273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