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4755355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544053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802569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320816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