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09152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9504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40490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858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