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72373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8935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69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9776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