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811440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1144044"/>
      <w:bookmarkStart w:id="1" w:name="__Fieldmark__0_6811440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