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982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72776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9210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3897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