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56215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94002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17897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55577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