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37841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3784190"/>
      <w:bookmarkStart w:id="1" w:name="__Fieldmark__0_23837841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