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55851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10440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04089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4893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