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457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5625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91754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19011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