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87036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88530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89324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14802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