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82389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89263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84863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26447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