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182259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059212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225323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5591291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