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53900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7340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72391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41552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