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54361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32491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11517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3810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