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35047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97174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31267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3182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