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4631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43958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84475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63629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