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638014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5123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04673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70342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