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74167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79347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50058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0068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