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38073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59228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31152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0626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