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11983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07129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1139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88191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