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9113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2748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54639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