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10396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50932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