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54787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02294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35524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6247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