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8117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40075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3713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3767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