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7838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21939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62365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13447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