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, BibTeX and TeXware                                  VERSION: 08.08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onv 1.1a (DOS &amp;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onv &lt;mode&gt; [&lt;options&gt;] &lt;tcp_file&gt; [&lt;input_file&gt; [&lt;output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umlauts and other special characters into the appropriat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like emTeX does when the option -c&lt;tcp_file&gt; is us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ocuments using these special characters to be trans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Extended character set -&gt; 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TeX commands -&gt; extended characters (not 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Output file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file contains the translation table.  Default extension: .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cp file isn't in the current working directory,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EXINPUT environment variable are search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tcp file: 850_tex.tcp.  This file translat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an input file nor an output file is given, TeXconv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input is taken from the standard input and outpu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If only an input file is given,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If both input and output files are given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eX commands into single characters (-e), onl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hat match exactly the sequences given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s{}  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s}   -&gt; {\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matching sequences are converted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`\\"a   -&gt; \char`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`\\"a   -&gt; \char`\\"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nvert special characters to TeX commands, input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utput to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conv -an 850_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