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6512640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612041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266853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376535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