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801118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92454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050630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34056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