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0300702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394853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5342800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8656601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